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12.09.2025 № 370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липень 2025 року в сумі 192097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Олександр ЛЕБЕДЄВ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5-09-12T08:04:00Z</dcterms:modified>
  <cp:revision>43</cp:revision>
  <dc:subject/>
  <dc:title>Додаток № 1</dc:title>
</cp:coreProperties>
</file>